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69S/RTL8110S PXE/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GBROM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  <w:tab/>
        <w:t xml:space="preserve"> Developed from rtgbpxe.101 and rtgbodi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GBROM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0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  <w:tab/>
        <w:t xml:space="preserve"> Developed from rtgbpxe.120 and rtgbodi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ROM.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40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1.0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1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change nic.asm in undi/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em:</w:t>
        <w:tab/>
        <w:t xml:space="preserve"> Clear ISR register after Cmd reset in RESETN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  Fix Exiting PXE ROM 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.  RPL se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Fixed TFTP Request sent to Gateway problem.(See bootp.c </w:t>
        <w:tab/>
        <w:tab/>
        <w:tab/>
        <w:tab/>
        <w:tab/>
        <w:t xml:space="preserve">    GETBOOTINF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