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UW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Owen 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9.05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:        RTL8139(A) driver for UnixWare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UW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Owen 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9.07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Initialize wakeup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UW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Owen 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1.09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* RTL8139C+ driver for SCO UnixWar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upport both RTL8139/810x and RTL8139C+ in a sing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UW.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Owen 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2.10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* Do CRC32 check for RTL8100B/RTL813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