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69S/RTL8110S Novell 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GBRPL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  <w:tab/>
        <w:t xml:space="preserve"> Developed from rtgbodi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