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tle:        RTL8129 Fast Ethernet Netware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istory:      V1.00  --   1997.0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V1.01  --   1997.0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V1.02  --   1997.0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s:      1.All changed codes are marked with the release date 'YY.MM.D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In other words, you may search '90.07.12' if you wa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the changed codes of a source program released on 1996.07.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2.Under this subdirectory, there are two driv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name and the same version. One supports NetWare NBI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but,  another (NetWare 3.11 server driver)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RTFSRV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F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DRIV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F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   New release version. (This driver supports NetWare NBI fu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     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DDK  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RTFSRV.100 for NetWar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F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F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   New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     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DDK  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RTFSRV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F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DRIV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F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     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DDK  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RTFSRV.101 for NetWare 3.1x and 4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F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F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     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DDK  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RTFSRV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F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DRIV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F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   1. When defer Tx command, must check Clear Abor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     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DDK  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RTFSRV.101 for NetWare 3.1x and 4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F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F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   1. When defer Tx command, must check Clear Abor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     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DDK  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tle:        RTL8139 Fast Ethernet Netware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istory:      V0.01  --   1997.0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V1.00  --   1997.0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RTSSRV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   1. Added early T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2. Added loopback test for early throushol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3. Scale RX error counter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     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DDK  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RTSSRV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   1.Check link change bit in isr and dynamic change analo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2.Add share interrupt function on 41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     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DDK  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RTSSRV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9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   1. Restore MII0 register value when driver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     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DDK  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RTSSRV.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1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1. Adjust tx threshold when tx no und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2. Fixed cable replug i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     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DDK  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RTSSRV.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1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   1. Add shari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2. Adjust tx threshold when tx no und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     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DDK  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RTSSRV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1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SSRV.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   1. replace speed keyword to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     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DDK  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RTSSRV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1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   1. replace speed keyword to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     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DDK  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RTSSRV.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   1. Update version to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     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DDK  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RTSSRV.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   1. Remove auto load function in rese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2. Replace MSMGetMicroTimer with PCIWaitIS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     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DDK  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RTSSRV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   1. Update parameter when cable length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     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DDK  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RTSSRV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   1. Update parameter when cable length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     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DDK  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RTSSRV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   1. Update parameter when cable length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     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DDK  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RTSSRV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   1. Update parameter when cable length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     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DDK  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RTSSRV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   1. Update parameter when cable length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     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DDK  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RTSSRV.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DDK Version: 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DRIV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MSM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ODI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   1. Update RTSSRV.LAN to LDDK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2. Modify driver's Force medium type with Nway_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3. Fix MLIDLineSpeed value of Configuration Space a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is loaded on Novell test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4. Make sure the Bus Master bit in the PCI Configur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5. Fix warning of spurious interrupts when driver is l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Novell SM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6. Clear Rx ISR right after we get in the Rx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7. Set default early FIFO threshold to 64 bytes and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occur, set early FIFO thrshol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     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DDK     :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RTSSRV.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DDK Version: 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DRIV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   1. Modify driver's Force medium type with Nway_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2. Fix MLIDLineSpeed value of Configuration Space a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is loaded on Novell test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3. Make sure the Bus Master bit in the PCI Configur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4. Fix warning of spurious interrupts when driver is l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Novell SM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5. Clear Rx ISR right after we get in the Rx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6. Set default early FIFO threshold to 64 bytes and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occur, set early FIFO thrshol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     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DDK  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RTSSRV.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DDK Version: 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8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   1. Fix driver MLIDshortNam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2. Update MSM.NLM and ETHERTSM.NLM of .EXE\41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for Novell SFT III V4.11 test of TESTCON V2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     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DDK     :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RTSSRV.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DDK Version: 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SSRV.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   1. Tx Threshold is adaptive by Packet UnderRun and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2. Make sure the IO and Memory Enable bit in the PC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Spac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3. Update the RTL8139 K version cable length 7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4. Update the RTSSRV.LDI for Testcon v2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5. Add exe\41x\rtssrv.ldi file for driver auto 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instal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     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DDK     :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RTSSRV.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DDK Version: 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   1. Tx Threshold is adaptive by Packet UnderRun and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2. Make sure the IO and Memory Enable bit in the PC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Spac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3. Update the RTL8139 K version cable length 7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4. Fix driver MLIDshortNam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     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DDK  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RTSSRV.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DDK Version: 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9.0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SSRV.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   1. Modify the Medium keyword to MediumType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problem of INETCFG.NL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     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DDK     :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RTSSRV.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DDK Version: 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9.0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   1. Modify the Medium keyword to MediumType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problem of INETCFG.NL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     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DDK  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RTSSRV.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DDK Version: 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Clifford Ch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2000.0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 Make RTSSRV.lan recognize device ID 0x8138 for RTL8139B CardB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     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DDK  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RTSSRV.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DDK Version: 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2000.0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SSRV.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   1. Clear register 84h-d3h for RTL8139B versi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2. Always set to D0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3. Update .ldi file for new test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3. Support for another vendor/devic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     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DDK     :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          RTSSRV.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  V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DDK Version: 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2000.0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      1. Clear register 84h-d3h for RTL8139B versi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2. Always set to D3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3. Support for another vendor/devic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     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DDK  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DDK Version:  CHSM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2001.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1. New driver for RTL8139C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2. Provide CHSM1.11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3. Integrate C mode and C+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4. Build the descriptor mode to improve the CPU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and th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5. Add TCPIP checksum offload for Netware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 1. Using the Watcom C v10.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    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DDK Version:  CHSM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2002.0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  1. When the RxOVW happen, the IMR value will change in I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2. Solve the problems of the transmit overflow in the Test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