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(X) PXE/RPL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1999.0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PXE-RPL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 xml:space="preserve"> V2.12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  V3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Update RPL code from v3.15 to v3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Update RTSODI.ASM from v3.11 to v3.64.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remov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Reverse the Class code of PCI and PnP Expa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00 00 02 to 02 00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Split the stub.r to romconf.r to reac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only 4K code will be left at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Update code to not change the monit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Not extend the .nic rom to the 64K size. Copy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from the Flash not from the Himem.(Use Bi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copy, do not use INT 15h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Modify code to be able to been compiled to mer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spli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Reverse the Class Code of PCI and PNP Expan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00 00 02 to 02 00 00. And change the Indic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NP Expansion header from 14h to E4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Change PXE support Chip name to RTL8139(X)/8130/81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When searching the ROM BASE ADDRESS, make su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ROM_BASE and ROM_LIMIT of PCI-PCI bridge. Fix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!PXE structure not found as TNT2 card is pluged in the PCI-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ridge(COMPAQ case)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 xml:space="preserve"> V2.13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  V3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Always set chip to D0 pow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Always turn on chip analo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Showing "Press shift-F10 to confi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Fix delay 2 minutes problem when EEPROM p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 is set to an unexpected value.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 xml:space="preserve">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  V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2.15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</w:t>
        <w:tab/>
        <w:t>V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7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1. Fix Interrupt handler routine entering into infinite loop </w:t>
        <w:tab/>
        <w:tab/>
        <w:tab/>
        <w:t xml:space="preserve">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2.16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</w:t>
        <w:tab/>
        <w:t>V3.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1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1. The size of base memory is increased by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</w:t>
        <w:tab/>
        <w:t xml:space="preserve">Fixed TFTP Request sent to Gateway problem.(See bootp.c </w:t>
        <w:tab/>
        <w:tab/>
        <w:tab/>
        <w:tab/>
        <w:tab/>
        <w:t xml:space="preserve">    GETBOOTINFO function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