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69S/RTL8110S PXE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2003.0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GBPX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3.0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  <w:tab/>
        <w:t xml:space="preserve"> Developed from rtgbpxe.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GBPXE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0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  <w:tab/>
        <w:t xml:space="preserve"> Developed from rtgbpxe.1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GBPXE.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1.40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1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change nic.asm in undi/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tem:</w:t>
        <w:tab/>
        <w:t xml:space="preserve"> Clear ISR register after Cmd reset in RESETN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  Fix Exiting PXE ROM 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</w:t>
        <w:tab/>
        <w:t xml:space="preserve">Fixed TFTP Request sent to Gateway problem.(See bootp.c </w:t>
        <w:tab/>
        <w:tab/>
        <w:tab/>
        <w:tab/>
        <w:tab/>
        <w:t xml:space="preserve">    GETBOOTINF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